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本招標案所附招標投標及契約文件，連同資格文件及招標文件所規定之其他文件全部裝於此外標封內，外標封之信封由廠商自備。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1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694" w:hanging="4694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標案名稱：「建立採購端農產分級稽核標準以強化通過驗證價值」委辦研究計畫勞務採購案 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「建立採購端農產分級稽核標準以強化通過驗證價值」委辦研究計畫勞務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20-08-07T14:31:00Z</cp:lastPrinted>
  <dcterms:modified xsi:type="dcterms:W3CDTF">2020-12-03T10:49:00Z</dcterms:modified>
  <cp:revision>135</cp:revision>
  <dc:subject/>
  <dc:title>                                                                                          </dc:title>
</cp:coreProperties>
</file>